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202170568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formularz ofertowy techniczny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3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Defibrylator</w:t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202170568"/>
      <w:bookmarkStart w:id="2" w:name="_Hlk202170568"/>
      <w:bookmarkEnd w:id="2"/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3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2"/>
        <w:gridCol w:w="4252"/>
        <w:gridCol w:w="1976"/>
        <w:gridCol w:w="2668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tryby pracy: ręczny i półautomatyczny AE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brylator przeznaczony do terapii pacjentów w różnym wieku: - zintegrowane łyżki dla dorosłych i dzieci – funkcja szybkiego przełączenia trybu pracy dorosły/dziecko (dedykowany przycisk lub przełącznik, bez konieczności otwierania menu ustawień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danych na ekranie kolorowym LCD TFT o przekątnej min. 7 cali, rozdzielczość min. 800x480 piksel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20 poziomów energii wyładowania w zakresie od 1 do 200J, ograniczenie energii wyładowania do 50 J przy defibrylacji wewnętrzne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ziomy energii: 1,2,3,4,5,6,7,8,9,10,15,20,30,50,70,100,120,150,170,200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a do energii 150 J &lt; 5 sekun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a do maksymalnej energii   (200 J) &lt; 6 sekun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uruchamiania defibrylatora z gotowością do podania wyładowania poniżej 15 sekun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fazowy kształt fali wyładowania – zapewniający wysoką skuteczność defibrylacji przy obniżonej (oszczędzającej pacjenta) energii wyładowa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mpedancji pacjenta dla defibrylacji zewnętrznej: 25-250 Oh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impedancji pacjenta dla defibrylacji wewnętrznej: 15-250 Oh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efibrylacji za pomocą łyżek zewnętrznych, wewnętrznych i elektrod jednorazow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brylacja przy użyciu odpowiednich elektrod samoprzylep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anie poziomów energii przy pomocy dedykowanego pokrętła na płycie czołowej (przedniej) defibrylatora wraz z przypisanymi i nadrukowanymi wartościami energii dla każdej zmian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ycisk ładowania impulsu defibracyjnego na płycie czołowej oraz łyżkach zewnętrz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wybranej energii na mniejszą lub większą za pomocą pokrętła po naładowaniu defibrylatora, a przed defibrylacją. Brak konieczności anulowania lub wyładowania defibrylator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wyładowania impulsu defibracyjnego na płycie czołowej oraz łyżkach zewnętrz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i na płycie czołowej defibrylatora podpisane polskimi nazwam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opasowania impulsu defibrylacji w zależności od impedancji ciała pacjent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rozładowanie energii w przypadku niewykonania defibrylacji – możliwość zaprogramowania czasu do rozładowania (30, 60 i 90 sekund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sprawności defibrylatora w formie wyświetlacza na przedniej ścia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ytelna sygnalizacja sprawności/niesprawności urządzenia na panelu czołowym, widoczna nawet przy wyłączonym urządzeniu. W przypadku wykrycia usterki dodatkowa sygnalizacja dźwiękow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łyżkach zewnętrznych wbudowany kilkustopniowy wskaźnik jakości kontaktu z pacjente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figurowalny czas wstrzymania alarmu: 1, 2, 3, 5, 10 min lub nieokreślny cza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śność alarmów konfigurowalna – min. 5 pozio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śność poleceń konfigurowalna – min. 5 poziom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koloru krzywych na ekranie – min. 7 kolor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ardiowersj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ywanie  kardiowersji za pomocą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lofunkcyjnych elektrod podłączonych do defibrylat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elofunkcyjnych elektrod lub łyżek zewnętrznych oraz 3/5 odprowadzeniowych elektrod monitorujących.</w:t>
            </w:r>
          </w:p>
        </w:tc>
        <w:tc>
          <w:tcPr>
            <w:tcW w:w="197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świetlanie na ekranie defibrylatora komunikatów(następnych kroków) niezbędnych do wykonania kardiowers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onfiguracji czy defibrylator po wykonanej kardiowersji ma pozostać w trybie kardiowersji lub przejść samoistnie w tryb defibrylac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rdiowersja synchroniczna z załamkiem R zapisu EKG. W trybie kardiowersji strzałki nad załamkami R elektrokardiogram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na ekranie defibrylatora informacji, że włączony jest tryb kardiowersji oraz podświetlany jest przycisk kardiowers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yb AED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dy głosowe oraz komunikaty na ekranie prowadzące proces reanimacji w trybie AED - w polskiej wersji językowej, zgodne z aktualnymi wytycznymi ERC/PRC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ycisk do przełączania z trybu dla dorosłych na tryb dziecięcy z automatyczną zmianą limitów granic alarmowych we wszystkich trybach oraz zmianą poziomu energii wyładowania w trybie AED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wyładowania 150J lub 170J lub 200 J dla dorosłych oraz 50 J dla dzieci i niemowlą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trybie AED - programowane przez użytkownika wartości energii dla 1, 2 i 3 defibrylacji z energią do wyboru 150, 170, 200 J dla osoby dorosłe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EKG oceniająca EKG pacjenta oraz jakość sygnału w celu określania czy defibrylacja jest wskazana oraz impedancję styku elektrod defibrylacyjnych. 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skaźnika kontaktu ze skórą pacjenta w formie graficznej reprezentacji jakości kontaktu elektrod wielofunkcyjnych przy użyciu min. 3 kolorów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trybie AED możliwość wyświetlania krzywej pletyzmograficznej oraz monitorowanie SpO2 oraz tętn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AED możliwość monitorowania CO2 oraz AwRR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niewskazanej defibrylacji możliwość konfiguracji czy defibrylator ma przejść w tryb monitorowania pacjenta czy przejść w tryb RKO z komunikatami głosowym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ytm analizy pozwalający uniknąć defibrylacji przy rytmach, którym najczęściej towarzyszy obecność tętna lub rytmach, przy których defibrylacja nie przyniosłaby korzyśc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yb EKG i arytmii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EKG pacjenta za pomocą 3 lub 7 odprowadzeń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EKG z elektrod defibrylacyjnych i z elektrod EKG – z czytelną sygnalizacją braku kontakt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częstości akcji serca we wszystkich trybach defibrylatora w zakresie min. 16 – 300 uderzeń na minutę dla osoby dorosłej oraz min. 16-350 uderzeń na minutę dla dziecka/niemowlęc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dprowadzenia z: elektrod EKG, łyżek defibrylacyjnych lub jednorazowych elektrod do defibrylacji stymulacj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mocnienie sygnału EKG. Regulacja ręczna: 1/4x, 1/2x, 1x, 2x, 4x i automatyczn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monitorujący zabezpieczony przed impulsem defibrylatora – CF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RR dla sygnału EKG: min. 105dB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 EKG o częstotliwości sieci zasilającej 50 Hz lub 60 Hz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wykrywanie zaburzeń rytmu zagrażających życiu (asystolia, migotanie komór, bradykardia, tachykardia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alarmy górnej i dolnej granicy częstości akcji serc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a prezentacja 3 krzywych EKG na ekran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 - wejście synchronizujące sygnał EKG z zewnętrznego kardiomonitora dowolnego producenta 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defibrylatora: przewód EKG 3 odprowadzeniowy - 1 szt. 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mulacja nieinwazyjn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pracy: stały oraz na żądan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fibrylacja synchroniczna: maksymalny czas od chwili wykrycia fali R do chwili wyładowania impulsu defibrylacyjnego do 25 m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ężenie prądu stymulacji min. od 10mA do 200mA ze skokiem co 5m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trwania impulsu: do wyboru przez użytkownika 20 lub 40 m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: od 30 imp./min do 180 imp./min ze skokiem co 10 imp./min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na ekranie defibrylatora komunikatów(następnych kroków) niezbędnych do wykonania stymulacji pacjent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komplecie elektrody jednorazowe do defibrylacji – 1sz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iar saturacji pacjenta – SpO2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owy saturacji: 0-100% z rozdzielczością 1%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owy częstości tętna: 30-300 uderzeń na minutę z rozdzielczością 1 uderzenie na minutę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artości saturacji oraz krzywej pletyzmograficznej na ekra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tosowania sensorów Masimo/Nellcor/lub własnej producenta za pomocą dedykowanych kabli łącząc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ezentacja wartości saturacji oraz krzywej pletyzmograficznej na ekra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e defibrylatora: czujnik saturacji dla dorosłych, wielorazowy, na palec – 1 sz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iar ciśnienia nieinwazyjnego – NIBP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y pracy: automatyczny i ręczn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nieinwazyjny ciśnienia krwi (NIBP) metodą oscylometryczną.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wienia  pomiaru w czasie o zakresie powtarzania od 1 do 120 minut. (1, 2.5, 5, 10,15,30,60,120 minut)</w:t>
            </w:r>
          </w:p>
        </w:tc>
        <w:tc>
          <w:tcPr>
            <w:tcW w:w="1976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e wartości ciśnień: skurczowe, rozkurczowe oraz średn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e defibrylatora: przewód łączący – 1 szt., mankiet dla osoby dorosłej - 1 szt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jestrator termiczny – szerokość zapisu min. 50 m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drukowania uruchamia i zatrzymuje wydruk pask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druku opóźnionego tzn. obejmującego min. 10 sekund zapisu poprzedzającego moment uruchomienia wydruk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 prędkość wydruku 25 mm/s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jestrowane dane: data, czas, parametry zapisywanego sygnału EKG, parametry defibrylacji. (energia rzeczywista wyładowania – dostarczona pacjentowi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rukowanie raportów min. : podsumowanie zdarzeń, trend funkcji życiowych, test funkcjonalny, konfiguracja, informacje o zdarzeni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integrowane zasilanie sieciowo-akumulatorowe.</w:t>
            </w:r>
            <w:r>
              <w:rPr>
                <w:rFonts w:cs="Arial" w:ascii="Arial" w:hAnsi="Arial"/>
                <w:sz w:val="18"/>
                <w:szCs w:val="18"/>
              </w:rPr>
              <w:t xml:space="preserve"> Zasilacz i ładowarka akumulatorów fabrycznie wbudowane w defibrylator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dowanie akumulatorów z sieci 100-240 V AC / 50 lub 60Hz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umulatory bez efektu pamięci. Wskaźnik stanu akumulatorów na ekranie. Sygnał alarmowy (wizualny i dźwiękowy) niskiego stanu naładowania.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chaniczna blokada zabezpieczająca przed przypadkowym wypadnięciem przewodu zasilającego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akumulatora – litowo-jonowy lub litowo-polimerowy, łatwo wymieniany w razie potrzeby bez udziału serwisu i bez konieczności użycia narzędzi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acy na akumulatorze: 2,5 godz. w przypadku monitorowania pacjenta EKG, SpO2, EtCO2, NIBP(co 15 min) a następnie 20 defibrylacji, a w przypadku defibrylacji min. 100 wyładowań z energią 200J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 akumulatora do 100%: poniżej 3 godzin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pojemności akumulatora na ekranie defibrylatora. W przypadku niskiego poziomu naładowania wskaźnik na płycie czołowej miga, słychać sygnał dźwiękowy oraz po włączeniu defibrylatora wyświetlany jest komunikat o akumulatorz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a pracy: min od 0 do +45ºC 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przechowywania bez akumulatora: min. od -20 do + 70ºC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w wilgotności: 15 – 95%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brylator odporny na upadek zgodnie z normą IEC 68-2-32 z min. 75 cm. lub równoważną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odporne na kurz i zalania cieczą – klasa szczelności obudowy min. IP54 – zarówno podczas pracy na zasilaniu sieciowym jak i akumulatorowy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odporne na wstrząsy, upadki i uderzenia – zgodnie z normą IEC 68-2-32 (lub równoważną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wymogów bezpieczeństwa zgodnie z EN 60601-2-4 i EN 60601-1 lub równoważ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anie wymagań normy EC 60601-1-2:2014/EN 60601-1-2:2015 oraz IEC 60601-1-2:2007/EN60601-1-2:2007 lub równoważ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anie norm bezpieczeństwa: EN60601-2-4:2011/GB9706.8-2009, EN 60601-1/A1:2013/GB9706.1-2007 lub równoważn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normą 62304 niebezpieczeństwo wynikające z błędów oprogramowania zostały zminimalizowane przez zapewnienie zgodności produktu z wymaganiami dla oprogramowa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instalowania defibrylatora w ambulansie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instalowania defibrylatora na wózku jezdny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do zawieszenia na łóżku pacjenta (demontowalny)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uchwyt do przenos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rozbudowy o opcje EtCO2 w strumieniu bocznym lub głównym. Pomiar EtCO2, AwRR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urządzenia do  9 kg z elektrodami zewnętrznymi i akumulatorem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test sprawności defibrylatora z sygnalizacją dźwiękową i wizualną ewentualnego błęd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yczne podzespoły urządzenia testowane automatycznie nie rzadziej niż co godzinę. Pełny test automatyczny nie rzadziej niż raz w tygodni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eksportu i importu konfiguracji urządzenia za pomocą dysku USB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ska wersja językowa – komunikaty ekranowe i głosowe, dokumentacja, opisy elementów sterujących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3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bookmarkStart w:id="3" w:name="_Hlk129166901"/>
            <w:bookmarkEnd w:id="3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suppressAutoHyphens w:val="false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12:00Z</dcterms:created>
  <dc:creator>..</dc:creator>
  <dc:description/>
  <cp:keywords/>
  <dc:language>en-US</dc:language>
  <cp:lastModifiedBy>Specjalistyczny Szpital w Ciechanowie Specjalistyczny Szpital w Ciechanowie</cp:lastModifiedBy>
  <cp:lastPrinted>2025-07-09T13:10:00Z</cp:lastPrinted>
  <dcterms:modified xsi:type="dcterms:W3CDTF">2025-07-09T11:54:00Z</dcterms:modified>
  <cp:revision>4</cp:revision>
  <dc:subject/>
  <dc:title>ZESTAWIENIE  PARAMETRÓW  TECHNICZNYCH</dc:title>
</cp:coreProperties>
</file>